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 xml:space="preserve"> </w:t>
        <w:tab/>
        <w:tab/>
        <w:tab/>
      </w:r>
      <w:r>
        <w:rPr>
          <w:caps w:val="false"/>
          <w:smallCaps w:val="false"/>
          <w:sz w:val="28"/>
          <w:szCs w:val="28"/>
        </w:rPr>
        <w:t>M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16"/>
          <w:szCs w:val="16"/>
        </w:rPr>
      </w:pPr>
      <w:r>
        <w:rPr>
          <w:b w:val="false"/>
          <w:bCs w:val="false"/>
          <w:caps w:val="false"/>
          <w:smallCaps w:val="false"/>
          <w:sz w:val="16"/>
          <w:szCs w:val="16"/>
        </w:rPr>
        <w:t>Száma:   09-5432-2/2008</w:t>
      </w:r>
    </w:p>
    <w:p>
      <w:pPr>
        <w:pStyle w:val="Heading2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Témafelelős:  Forgó Mariann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8. május 8-i rendkívül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Iskola u.1. sz. alatti ingatlan hasznosítására vonatkozó döntés visszavonása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A Képviselő-testület a márciusi ülésen tárgyalta egyes ingatlanok hasznosítása c. előterjesztést, és a 60/2008.(III.28)Ökt.határozatával a 83. hrsz. Iskola u. 1.sz. alatti, volt Tüdőgondozó épülete használati jogát a Dr.Szarka Ödön Egyesített Egészségügyi Intézménytől visszavonta, és egyidejűleg az ingatlan értékesítéséről döntött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 döntéssel párhuzamos folyamatot jelentett - a mai testületi ülésen is tárgyalt - DAOP-4.1.1. jelű Dr.Szarka Ödön Egyesített Egészségügyi Intézmény felújítása és korszerűsítése c.pályázat. A pályázat előkészítése kapcsán (a döntést követően) merült fel, hogy célszerű a jelenleg is több telephellyel működő intézményt a korábbi állapot szerinti épületállománnyal a pályázatban szerepeltetni, ezért valamennyi telephelyet átmenetileg változatlanul az intézmény használatában hagyni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 javaslat alapján kérem a fenti határozat 2.,3. pontját hatályon kívül helyezni, és a vonatkozó döntést a pályázat elbírálását követően meghozni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Iskola u.1. sz. alatti ingatlan hasznosítása” tárgyú előterjesztést, és a következő döntést hozta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ind w:left="360" w:hanging="360"/>
        <w:jc w:val="both"/>
        <w:rPr/>
      </w:pPr>
      <w:r>
        <w:rPr/>
        <w:t xml:space="preserve">A Képviselő-testület visszavonja a 60/2008.(III.28)Ökt.határozat 2. és 3. pont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Szarka Ödön Egyesített Egészségügyi Intézmén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május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35:00Z</dcterms:created>
  <dc:creator>Vg.ir.</dc:creator>
  <dc:description/>
  <cp:keywords/>
  <dc:language>en-US</dc:language>
  <cp:lastModifiedBy>Vörösné Lakatos Zsuzsanna</cp:lastModifiedBy>
  <cp:lastPrinted>2008-05-07T13:30:00Z</cp:lastPrinted>
  <dcterms:modified xsi:type="dcterms:W3CDTF">2008-05-07T11:30:00Z</dcterms:modified>
  <cp:revision>10</cp:revision>
  <dc:subject/>
  <dc:title>Csongrád Város Polgármesterétől</dc:title>
</cp:coreProperties>
</file>